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Verdana" w:hAnsi="Verdana" w:cs="Verdana"/>
          <w:sz w:val="24"/>
          <w:szCs w:val="24"/>
        </w:rPr>
      </w:pPr>
      <w:r>
        <w:rPr>
          <w:rFonts w:cs="Verdana" w:ascii="Verdana" w:hAnsi="Verdana"/>
          <w:sz w:val="24"/>
          <w:szCs w:val="24"/>
        </w:rPr>
        <w:t>Little Donald opened the book entitled “Disney: The Full Edition”. He was a young boy that loved almost all of the Disney stories. The first story he read was Cinderella. He stared closer and harder at the page. The characters in the book started to take more shape. They were changing somehow. They started to look real, too real. Suddenly, the prince jumped out of the book and into the room! Soon after, Cinderella also popped out of the book, exclaiming, "I'm tired of being a cartoon! I want to go into the real world." Donald quickly turned the pages and the Lion King came roaring out of the book. Soon, every single Disney character came out of the book, yelling in excitement. Mickey Mouse came out and screamed, "Yes, real life!" All the dwarfs, lions, hyenas, wild beasts, witches, and princesses swarmed the house. Donald ran to tell his parents. "The Disney characters have come to life!" "What do you want, Disney characters?" Donald yell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32:00Z</dcterms:created>
  <dc:creator>Vicky Sedgwick</dc:creator>
  <dc:description/>
  <dc:language>en-US</dc:language>
  <cp:lastModifiedBy>Vicky Sedgwick</cp:lastModifiedBy>
  <dcterms:modified xsi:type="dcterms:W3CDTF">2011-11-09T18:34:00Z</dcterms:modified>
  <cp:revision>2</cp:revision>
  <dc:subject/>
  <dc:title/>
</cp:coreProperties>
</file>